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.В. Охотникова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42) 217 79 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.В. Охотникова</w:t>
                      </w:r>
                    </w:p>
                    <w:p>
                      <w:pPr>
                        <w:pStyle w:val="Style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342) 217 79 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Руководителям муниципальных органов управления образования городских округов, муниципальных округов и районов Пермского края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ям общеобразовательных организаций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Руководителям муниципальных органов управления образования городских округов, муниципальных округов и районов Пермского края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уководителям общеобразовательных организаций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7735</wp:posOffset>
                </wp:positionH>
                <wp:positionV relativeFrom="page">
                  <wp:posOffset>2339340</wp:posOffset>
                </wp:positionV>
                <wp:extent cx="1167765" cy="21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9.04.20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4.2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09.04.20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252855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36-36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36-36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9160</wp:posOffset>
                </wp:positionH>
                <wp:positionV relativeFrom="page">
                  <wp:posOffset>2928620</wp:posOffset>
                </wp:positionV>
                <wp:extent cx="2618740" cy="7943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О направлении методических рекомендаций по подготовке к ОГЭ и ЕГЭ 20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62.55pt;mso-wrap-distance-left:9.05pt;mso-wrap-distance-right:9.05pt;mso-wrap-distance-top:0pt;mso-wrap-distance-bottom:0pt;margin-top:230.6pt;mso-position-vertical-relative:page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DOCPROPERTY "doc_summary"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О направлении методических рекомендаций по подготовке к ОГЭ и ЕГЭ 2020</w:t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Министерство образования и науки Пермского края направляет Методические рекомендации по организации подготовки обучающихся </w:t>
        <w:br/>
        <w:t xml:space="preserve">по образовательным программам основного общего и среднего общего образования к государственной итоговой аттестации в сложившейся эпидемиологической ситуации, направленные письмом Федеральной службы </w:t>
        <w:br/>
        <w:t>по надзору в сфере образования и науки от 01 апреля 2020 г. № 10-167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данную информацию до лиц, ответственных за проведение государственной итоговой аттестации по образовательным программа основного общего и среднего общего образования (далее – ГИА), а также педагогов, осуществляющих подготовку обучающихся к ГИА в 2020 год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щаем внимание, что в сложившейся ситуации необходимо в полной мере реализовывать комплекс методов, форм и средств взаимодействия </w:t>
        <w:br/>
        <w:t>с обучающимися, находящимися на дистанционном обучен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на 2 л. в 1 экз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 xml:space="preserve">        Р.А. Касс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0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52:00Z</dcterms:created>
  <dc:creator>EMarkin</dc:creator>
  <dc:description/>
  <dc:language>en-US</dc:language>
  <cp:lastModifiedBy>Охотникова Ольга Владимировна</cp:lastModifiedBy>
  <dcterms:modified xsi:type="dcterms:W3CDTF">2020-04-08T12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методических рекомендаций по подготовке к ОГЭ и ЕГЭ 2020</vt:lpwstr>
  </property>
  <property fmtid="{D5CDD505-2E9C-101B-9397-08002B2CF9AE}" pid="3" name="r_object_id">
    <vt:lpwstr>09000001a6dc4a63</vt:lpwstr>
  </property>
  <property fmtid="{D5CDD505-2E9C-101B-9397-08002B2CF9AE}" pid="4" name="r_version_label">
    <vt:lpwstr>1.4</vt:lpwstr>
  </property>
  <property fmtid="{D5CDD505-2E9C-101B-9397-08002B2CF9AE}" pid="5" name="reg_date">
    <vt:lpwstr>09.04.2020</vt:lpwstr>
  </property>
  <property fmtid="{D5CDD505-2E9C-101B-9397-08002B2CF9AE}" pid="6" name="reg_number">
    <vt:lpwstr>СЭД-26-01-36-364</vt:lpwstr>
  </property>
  <property fmtid="{D5CDD505-2E9C-101B-9397-08002B2CF9AE}" pid="7" name="sign_flag">
    <vt:lpwstr>Подписан ЭЦП</vt:lpwstr>
  </property>
</Properties>
</file>